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orkstation with this program installed has to have a Static IP Addres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IRC Field Center Transfer Service window has to remain open on desktop to properly transfer to the JHH CVR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. JAVA is required to run application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.  Determine if you have JAVA instal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YPERLINK "http://www.javatester.org/version.html"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javatester.org/version.htm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 If you see an X then you need to download JAVA from link belo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-If there is a pink rectangle with your JAVA version then proceed to step 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 Install JAVA if need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YPERLINK "http://www.java.com/en/download/index.jsp"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java.com/en/download/index.js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.  Navigate to following site and login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YPERLINK "https://jshare.johnshopkins.edu/xythoswfs/webui/_xy-4091986_1-t_A6HZ9s2X"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jshare.johnshopkins.edu/xythoswfs/webui/_xy-4091986_1-t_A6HZ9s2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sword = cvrg12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.Double click on CVRG.ZIP and Save to your desktop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 Locate CVRG.zip folder on desktop ( Right Click on folder ( Extract All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. Open extracted folder and double click on the FieldCenter fold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. Double click on FieldCenter ( Executable Jar File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. Click Cancel to use the default ke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. Note the following Local DICOM Store info (This IP Address will be different then what is shown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P Addres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r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E Tit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). If the info is not the same as above the Port , AE Title and Destination can be configured by going to Control Panel ( Trail Tab or DICOM SCP Tab ( Port, AE Title, Destination has to match abov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). This Window has to remain open or active when sending DIMCOM studies to be routed to the GRI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son Ortma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s Hopkins Universi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 of Cardiolog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 Administrator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YPERLINK "mailto:JOrtman1@jhmi.edu"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rtman1@jhmi.ed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 : 410 - 502 - 7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r : 410 - 283 - 37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48:00Z</dcterms:created>
  <dc:creator>mtoerpe1</dc:creator>
  <dc:description/>
  <cp:keywords/>
  <dc:language>en-US</dc:language>
  <cp:lastModifiedBy>mtoerpe1</cp:lastModifiedBy>
  <dcterms:modified xsi:type="dcterms:W3CDTF">2010-03-31T13:50:00Z</dcterms:modified>
  <cp:revision>3</cp:revision>
  <dc:subject/>
  <dc:title/>
</cp:coreProperties>
</file>